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INFORMACJA DOTYCZĄCA  BEZPIECZEŃSTWA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I OCHRONY ZDROWIA ORAZ PLANU BEZPIECZEŃSTWA I OCHRONY ZDROWIA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(opracowana na podstawie Rozporządzenia Ministra Infrastruktury z dnia 23.06.2003 r. Dz. U. nr 120, poz. 1126)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</w:rPr>
        <w:t>NAZWA PROJEKTU</w:t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  <w:t xml:space="preserve">Projekt budowlany oświetlenia ulicznego w ulicy PKWN w Janówce </w:t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i/>
          <w:i/>
          <w:iCs/>
          <w:u w:val="single"/>
        </w:rPr>
      </w:pPr>
      <w:r>
        <w:rPr>
          <w:b/>
          <w:bCs/>
          <w:i/>
          <w:iCs/>
          <w:szCs w:val="28"/>
          <w:u w:val="single"/>
        </w:rPr>
        <w:t>IMIĘ I NAZWISKO INWESTORA ORAZ JEGO ADRES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/>
      </w:pPr>
      <w:r>
        <w:rPr>
          <w:szCs w:val="24"/>
        </w:rPr>
        <w:t xml:space="preserve">Urząd Gminy w Andrespolu  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/>
      </w:pPr>
      <w:r>
        <w:rPr>
          <w:szCs w:val="24"/>
        </w:rPr>
        <w:t xml:space="preserve">95-020 Andrespol 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  <w:t>ul. Rokicińska 126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 xml:space="preserve">IMIĘ I NAZWISKO PROJEKTANTA SPORZĄDZAJĄCEGO INFORMACJĘ     </w:t>
      </w:r>
    </w:p>
    <w:p>
      <w:pPr>
        <w:pStyle w:val="Normal"/>
        <w:autoSpaceDE w:val="false"/>
        <w:spacing w:lineRule="auto" w:line="360"/>
        <w:ind w:firstLine="708"/>
        <w:rPr>
          <w:szCs w:val="24"/>
        </w:rPr>
      </w:pPr>
      <w:r>
        <w:rPr>
          <w:szCs w:val="24"/>
          <w:lang w:val="de-DE"/>
        </w:rPr>
        <w:t>mgr inż. Ziemowit Goździk</w:t>
      </w:r>
    </w:p>
    <w:p>
      <w:pPr>
        <w:pStyle w:val="Normal"/>
        <w:autoSpaceDE w:val="false"/>
        <w:spacing w:lineRule="auto" w:line="360"/>
        <w:ind w:firstLine="708"/>
        <w:rPr>
          <w:szCs w:val="24"/>
        </w:rPr>
      </w:pPr>
      <w:r>
        <w:rPr>
          <w:szCs w:val="24"/>
        </w:rPr>
        <w:t>95-020 Andrespol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Cs w:val="24"/>
        </w:rPr>
        <w:t>ul. Oficerska 8B m.3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KRES ROBÓT</w:t>
      </w:r>
    </w:p>
    <w:p>
      <w:pPr>
        <w:pStyle w:val="Normal"/>
        <w:spacing w:lineRule="auto" w:line="360"/>
        <w:ind w:firstLine="708"/>
        <w:rPr/>
      </w:pPr>
      <w:r>
        <w:rPr/>
        <w:t xml:space="preserve">Przewiduje się ustawienie 5 szt słupów ŻN-10 z oprawami OUSb 70W, oraz rozwieszenie przewodu izolowanego ASXSn2x25mm2 . 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IEKTY ISTNIEJĄCE</w:t>
      </w:r>
    </w:p>
    <w:p>
      <w:pPr>
        <w:pStyle w:val="Normal"/>
        <w:spacing w:lineRule="auto" w:line="360"/>
        <w:ind w:firstLine="708"/>
        <w:rPr/>
      </w:pPr>
      <w:r>
        <w:rPr/>
        <w:t xml:space="preserve">Roboty budowlane przewidywane są na terenie działki należącej do Gminy Andrespol. . </w:t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LEMENTY ZAGOSPODAROWANIA TERENU, KTÓRE MOGĄ STWARZAĆ ZAGROŻENIE BEZPIECZEŃSTWA I ZDROWIA LUDZI. </w:t>
      </w:r>
    </w:p>
    <w:p>
      <w:pPr>
        <w:pStyle w:val="Tekstpodstawowywcity2"/>
        <w:spacing w:lineRule="auto" w:line="360"/>
        <w:rPr>
          <w:rFonts w:cs="Times New Roman"/>
          <w:b/>
          <w:b/>
          <w:bCs/>
          <w:i/>
          <w:i/>
          <w:iCs/>
          <w:szCs w:val="22"/>
          <w:u w:val="single"/>
        </w:rPr>
      </w:pPr>
      <w:r>
        <w:rPr>
          <w:rFonts w:cs="Times New Roman"/>
          <w:b/>
          <w:bCs/>
          <w:i/>
          <w:iCs/>
          <w:szCs w:val="22"/>
          <w:u w:val="single"/>
        </w:rPr>
      </w:r>
    </w:p>
    <w:p>
      <w:pPr>
        <w:pStyle w:val="Tekstpodstawowywcity2"/>
        <w:spacing w:lineRule="auto" w:line="360"/>
        <w:rPr/>
      </w:pPr>
      <w:r>
        <w:rPr>
          <w:rFonts w:cs="Times New Roman"/>
          <w:szCs w:val="22"/>
        </w:rPr>
        <w:t xml:space="preserve">Realizacja obiektu odbywać się będzie na terenie otwartym. </w:t>
      </w:r>
    </w:p>
    <w:p>
      <w:pPr>
        <w:pStyle w:val="Normal"/>
        <w:spacing w:lineRule="auto" w:line="360"/>
        <w:rPr/>
      </w:pPr>
      <w:r>
        <w:rPr/>
        <w:t>Teren przeznaczony na  budowę należy zabezpieczyć  i oznakować.</w:t>
      </w:r>
    </w:p>
    <w:p>
      <w:pPr>
        <w:pStyle w:val="Normal"/>
        <w:spacing w:lineRule="auto" w:line="360"/>
        <w:rPr/>
      </w:pPr>
      <w:r>
        <w:rPr/>
        <w:t>Zabezpieczyć dojścia na teren budowy przed niepowołanymi osobami.</w:t>
      </w:r>
    </w:p>
    <w:p>
      <w:pPr>
        <w:pStyle w:val="Normal"/>
        <w:spacing w:lineRule="auto" w:line="360"/>
        <w:rPr/>
      </w:pPr>
      <w:r>
        <w:rPr/>
        <w:t>Wprowadzanie materiałów budowlanych na teren  budowy powinien odbywać się wyznaczonym do tego celu wydzielonym traktem. Materiały budowlane składować w wydzielonym miejscu.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rPr>
          <w:bCs/>
          <w:iCs/>
        </w:rPr>
      </w:pPr>
      <w:r>
        <w:rPr>
          <w:bCs/>
          <w:iCs/>
        </w:rPr>
        <w:t>WSKAZANIA DOTYCZĄCE PRZEWIDYWANYCH ZAGROŻEŃ WYSTĘPUJĄCYCH PODCZAS  REALIZACJI ROBÓT BUDOWLANYCH, SKALA I RODZAJ ZAGROŻEŃ ORAZ MIEJSCA I CZAS ICH WYSTĘPOWANIA.</w:t>
      </w:r>
    </w:p>
    <w:p>
      <w:pPr>
        <w:pStyle w:val="Tekstpodstawowywcity2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Tekstpodstawowywcity2"/>
        <w:spacing w:lineRule="auto" w:line="360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Pracownicy biorący udział w pracach budowlanych powinni posiadać stosowne kwalifikacje, aktualne badania lekarskie oraz powinni być przeszkoleni w zakresie BHP.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- roboty budowlane wykonywane urządzeniami dźwigowymi  mogą być wykonywane przez osoby uprawnione posiadające odpowiednie uprawnienia z zachowaniem przepisów bhp 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- Przed przystąpieniem do wykonywania prac montażowych i budowlanych na wysokości należy sprawdzić stan techniczny konstrukcji i urządzeń, na których będą one wykonywane w tym ich stabilność, wytrzymałość na przewidywane obciążenie oraz zabezpieczenie przed przewidywalną zmianą położenia.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</w:rPr>
        <w:t xml:space="preserve">-  </w:t>
      </w:r>
      <w:r>
        <w:rPr/>
        <w:t>Montaż elementów wielkogabarytowych, o dużej wadze wymagające zastosowania urządzeń dźwigowych do ich przemieszczenia. Występuje zagrożenie mechanicznego przesunięcia się ciężaru w czasie transportu i montażu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- </w:t>
      </w:r>
      <w:r>
        <w:rPr/>
        <w:t xml:space="preserve">montaż instalacji elektrycznej: roboty należy prowadzić na podstawie pisemnego zezwolenia prowadzenia robót wystawionych przez przedstawiciela Inwestora. 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/>
        <w:t xml:space="preserve">Przy podłączaniu instalacji zasilającej oprawy oświetleniowe należy odciąć zasilanie w energię elektryczną w porozumieniu z PGE Dystrybucja Rejon Oświetenia ulic w Pabianica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Prace kontrolno pomiarowe uziemienia mogą być wykonane tylko przez osobę posiadającą aktualne uprawnienia do wykonywania "elektroenergetycznych prac kontrolno -pomiarowych"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SKAZANIA SPOSOBU PROWADZENIA INSTRUKTAŻU </w:t>
      </w:r>
    </w:p>
    <w:p>
      <w:pPr>
        <w:pStyle w:val="Tekstpodstawowywcity2"/>
        <w:spacing w:lineRule="auto" w:line="360"/>
        <w:ind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PRACOWNIKÓW  PRZED PRZYSTĄPIENIEM DO REALIZACJI ROBÓT </w:t>
      </w:r>
    </w:p>
    <w:p>
      <w:pPr>
        <w:pStyle w:val="Tekstpodstawowywcity2"/>
        <w:spacing w:lineRule="auto" w:line="360"/>
        <w:ind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ZCZEGÓLNIE NIEBEZPIECZ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i/>
          <w:i/>
          <w:iCs/>
          <w:sz w:val="22"/>
          <w:u w:val="single"/>
        </w:rPr>
      </w:pPr>
      <w:r>
        <w:rPr>
          <w:rFonts w:cs="Arial" w:ascii="Arial" w:hAnsi="Arial"/>
          <w:b w:val="false"/>
          <w:bCs/>
          <w:i/>
          <w:iCs/>
          <w:sz w:val="22"/>
          <w:u w:val="single"/>
        </w:rPr>
      </w:r>
    </w:p>
    <w:p>
      <w:pPr>
        <w:pStyle w:val="TextBody"/>
        <w:spacing w:lineRule="auto" w:line="360"/>
        <w:ind w:right="-1"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Przed przystąpieniem do wykonywania robót szczególnie niebezpiecznych należy opracować odrębną instrukcję i zapoznać z nią pracowników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ŚRODKI TECHNICZNE I ORGANIZACYJNE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/>
        <w:t>Rozpoczęcie robót zostanie poprzedzone następującymi działaniami organizacyjnymi i technicznym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i zapoznanie pracowników z instrukcją bezpiecznego wykonywania robót budowlanych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boty budowlane powinny odbywać się zgodnie z obowiązującymi przepisami BHP i PPOŹ, pod nadzorem osób uprawnio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cownicy powinni być wyposażenie w odpowiednią odzież ochronną (buty, rękawice, kaski ochronne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znakowanie terenu budow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znaczenie miejsca składowania odpadów.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Listopad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Times New Roman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i/>
      <w:u w:val="single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" w:hanging="0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i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rFonts w:cs="Arial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0:00Z</dcterms:created>
  <dc:creator>agajew</dc:creator>
  <dc:description/>
  <cp:keywords/>
  <dc:language>en-US</dc:language>
  <cp:lastModifiedBy>Bartosz Goździk</cp:lastModifiedBy>
  <dcterms:modified xsi:type="dcterms:W3CDTF">2010-12-20T08:57:00Z</dcterms:modified>
  <cp:revision>9</cp:revision>
  <dc:subject/>
  <dc:title/>
</cp:coreProperties>
</file>