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  <w:r>
        <w:rPr>
          <w:rFonts w:cs="Arial" w:ascii="Arial" w:hAnsi="Arial"/>
          <w:b/>
          <w:sz w:val="26"/>
          <w:lang w:val="pl-PL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.1.Podstawa wykonania dokumentacji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.2.Zakres projektu</w:t>
      </w:r>
    </w:p>
    <w:p>
      <w:pPr>
        <w:pStyle w:val="Normal"/>
        <w:ind w:right="-2609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609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.3.Załączniki:</w:t>
      </w:r>
    </w:p>
    <w:p>
      <w:pPr>
        <w:pStyle w:val="Normal"/>
        <w:ind w:right="-2609"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arunki zasilania oświetlenia  z ŁZE</w:t>
      </w:r>
    </w:p>
    <w:p>
      <w:pPr>
        <w:pStyle w:val="Normal"/>
        <w:ind w:right="-2609"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  <w:r>
        <w:rPr>
          <w:rFonts w:cs="Arial" w:ascii="Arial" w:hAnsi="Arial"/>
          <w:b/>
          <w:sz w:val="26"/>
          <w:lang w:val="pl-PL"/>
        </w:rPr>
        <w:t>2. Opis techniczny</w:t>
      </w:r>
    </w:p>
    <w:p>
      <w:pPr>
        <w:pStyle w:val="Normal"/>
        <w:jc w:val="both"/>
        <w:rPr>
          <w:rFonts w:ascii="Arial" w:hAnsi="Arial" w:eastAsia="Arial" w:cs="Arial"/>
          <w:sz w:val="26"/>
          <w:lang w:val="pl-PL"/>
        </w:rPr>
      </w:pPr>
      <w:r>
        <w:rPr>
          <w:rFonts w:eastAsia="Arial" w:cs="Arial" w:ascii="Arial" w:hAnsi="Arial"/>
          <w:sz w:val="26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pl-PL"/>
        </w:rPr>
        <w:t xml:space="preserve">   </w:t>
      </w:r>
      <w:r>
        <w:rPr>
          <w:rFonts w:cs="Arial" w:ascii="Arial" w:hAnsi="Arial"/>
          <w:lang w:val="pl-PL"/>
        </w:rPr>
        <w:t>2.1.Oświetlenie uliczne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.2. Zasilanie oświetle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.3. Pomiar energii elektrycznej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3</w:t>
      </w:r>
      <w:r>
        <w:rPr>
          <w:rFonts w:cs="Arial" w:ascii="Arial" w:hAnsi="Arial"/>
          <w:b/>
          <w:sz w:val="26"/>
          <w:lang w:val="pl-PL"/>
        </w:rPr>
        <w:t>. Obliczenia techniczn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liczenie natężenia oświetle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  <w:r>
        <w:rPr>
          <w:rFonts w:cs="Arial" w:ascii="Arial" w:hAnsi="Arial"/>
          <w:b/>
          <w:sz w:val="26"/>
          <w:lang w:val="pl-PL"/>
        </w:rPr>
        <w:t>4. Rysunki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ab/>
        <w:t>Rys Nr.1 Plan oświetlenia ulicznego</w:t>
      </w:r>
    </w:p>
    <w:p>
      <w:pPr>
        <w:pStyle w:val="Normal"/>
        <w:ind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ys Nr.2 Schemat połączeń oświetle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1.Wstęp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/>
          <w:sz w:val="26"/>
          <w:lang w:val="pl-PL"/>
        </w:rPr>
        <w:t>1.1. Podstawa wykonania dokumentacji</w:t>
      </w:r>
      <w:r>
        <w:rPr>
          <w:rFonts w:cs="Arial" w:ascii="Arial" w:hAnsi="Arial"/>
          <w:lang w:val="pl-PL"/>
        </w:rPr>
        <w:tab/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ację niniejszą wykonano w oparciu o następujące materiały: 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. Zlecenie Inwestora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lang w:val="pl-PL"/>
        </w:rPr>
        <w:t>2.Obowiązujące normy i przepisy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6"/>
          <w:lang w:val="pl-PL"/>
        </w:rPr>
        <w:t>1.2. Zakres projektu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pl-PL"/>
        </w:rPr>
        <w:t>Projekt niniejszy obejmuje: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świetlenie ulicy PKWN w Janówce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2. Opis techniczny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2.1. Oświetlenie uliczne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Tekstpodstawowy2"/>
        <w:ind w:right="-1" w:hanging="0"/>
        <w:rPr/>
      </w:pPr>
      <w:r>
        <w:rPr/>
        <w:t xml:space="preserve">Dla oświetlenia ulicy zastosowano oprawy oświetleniowe sodowe typu OUSb 70W w ulicy PKWN zgodnie z planem oświetlenia ulicznego. </w:t>
      </w:r>
    </w:p>
    <w:p>
      <w:pPr>
        <w:pStyle w:val="Tekstpodstawowy2"/>
        <w:ind w:right="-1" w:hanging="0"/>
        <w:rPr/>
      </w:pPr>
      <w:r>
        <w:rPr/>
        <w:t xml:space="preserve">Oprawy należy zainstalować na słupach typu ŻN o wysokości 10 m z wysięgnikiem typowym długości 0,5m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 xml:space="preserve">Wysokość zawieszenia opraw ok. 10,0 m. 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prawy zabezpieczyć bezpiecznikami 6A na każdym słupie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>Zastosować bezpieczniki słupowe typu BNu25 z wkładką Big/F 6A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łupy należy ustawić wzdłuż ulicy w odległości ok. 0,5 m od linii regulacyjnej ulicy zgodnie z planem oświetlenia ulicznego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liczeń luminancji oświetlenia dokonano przy pomocy programu komputerowego DIALUX ( w załączeniu)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>Całość oświetlenia będzie zasilana przewodami napowietrznymi ASXSn2x25mm2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uziemienia słupów wzdłuż linii ułożyć płaskownik FeZn30x4. 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iemienie wprowadzić na słupy dla uziemienia wysięgnika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ostatnim słupie zainstalować odgromniki GXO 0,5/5kA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ustawienia słupów zastosować ustoje typu Ub1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obliczeń w załączeniu.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2.2. Zasilanie oświetlenia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owane oświetlenie uliczne będzie zasilane z istniejącego słupa w ulicy Głównej.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2.3. Pomiar energii elektrycznej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sz w:val="26"/>
          <w:lang w:val="pl-PL"/>
        </w:rPr>
      </w:pPr>
      <w:r>
        <w:rPr>
          <w:rFonts w:cs="Arial" w:ascii="Arial" w:hAnsi="Arial"/>
          <w:b/>
          <w:bCs/>
          <w:sz w:val="26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Cs/>
          <w:sz w:val="26"/>
          <w:lang w:val="pl-PL"/>
        </w:rPr>
        <w:t xml:space="preserve">Pomiar w rozdzielni oświetlenia ulicznego. </w:t>
      </w:r>
    </w:p>
    <w:p>
      <w:pPr>
        <w:pStyle w:val="Normal"/>
        <w:ind w:right="-284" w:hanging="0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6"/>
          <w:lang w:val="pl-PL"/>
        </w:rPr>
        <w:t>3. Obliczenia techniczne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ind w:left="283" w:right="-284" w:hanging="283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Obliczenie parametrów oświetlenia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obliczeń zamieszczono na załączonym wydruku komputerowym.</w:t>
      </w:r>
    </w:p>
    <w:sectPr>
      <w:type w:val="nextPage"/>
      <w:pgSz w:w="11906" w:h="16838"/>
      <w:pgMar w:left="1560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Courier New" w:hAnsi="Courier New" w:cs="Courier New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Times New Roman" w:hAnsi="Thames;Times New Roman" w:eastAsia="Times New Roman" w:cs="Thames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46:00Z</dcterms:created>
  <dc:creator>Bartek Goździk</dc:creator>
  <dc:description/>
  <cp:keywords/>
  <dc:language>en-US</dc:language>
  <cp:lastModifiedBy>Marek Kłos</cp:lastModifiedBy>
  <cp:lastPrinted>2010-10-18T09:46:00Z</cp:lastPrinted>
  <dcterms:modified xsi:type="dcterms:W3CDTF">2011-02-07T08:54:00Z</dcterms:modified>
  <cp:revision>15</cp:revision>
  <dc:subject/>
  <dc:title>		 P R O J E K T   T E C H N I C Z NY</dc:title>
</cp:coreProperties>
</file>